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ПЕРЕЧЕНЬ МАТЕРИАЛЬНО-ТЕХНИЧЕСКОГО ОБОРУДОВАНИЯ, НЕОБХОДИМЫХ ДЛЯ ВЫПОЛН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ОЛИМПИАДНЫХ ЗАДАН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МУНИЦИПАЛЬНОГО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ЭТАП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ВСЕРОССИЙСКОЙ И РЕСПУБЛИКАНСКОЙ ОЛИМПИА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ШКОЛЬНИКОВ ПО ПРЕДМЕ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«ФИЗИЧЕСКАЯ КУЛЬТУР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В 2025-2026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2025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Теоретико-метод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еобходимое оборудова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Испытание должно проводиться в аудитории, оснащенной столами и стуль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 При проведении теоретико-методического задания все учащиеся должны быть обеспечены всем необходимым для выполнения задания: авторучкой, вопросником, бланком ответов, черновик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</w:rPr>
        <w:t>3. Для кодирования работ члены жюри должны быть обеспечены авторучкой и ножн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>Гимнас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Необходимое оборудов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 xml:space="preserve">1.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lang w:eastAsia="ru-RU"/>
        </w:rPr>
        <w:t>Гимнастическое оборудова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а) разминочный за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1. Акробатическая дорожка 12-14 х 1,5 м – 1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2. Маты гимнастические поролоновые 1 х 2 х 0,1 м – 2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3. Гимнастические скамейки для участников – 2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б) основной за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1. Акробатическая дорожка  14 х 1,5 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2. Маты гимнастические поролоновые 1 х 2 х 0,1 м – 2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3. Гимнастические скамейки для участников – 1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2. Вспомогательный инвентар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1. Звуковоспроизводящая и звукоусиливающая аппарату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2. Микрофон – 1 ш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3. Маркировочная лента для ограничения ширины дорожки при      выполнении упражнений на гимнастическом помосте или ков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4. Маркировочная лента для ограждения зоны испыт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5. Компьютер (ноутбук) с программным обеспечением Windows XP или Windows 7 Professional (с программным приложением Microsoft Of-fice 2003-2010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3. Контрольно-измерительные приспособ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1. Рулетка 15 м – 1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2. Секундомер – 2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3. Калькулятор – 3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4. Судейский инвентарь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1. Судейские указки – 6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2. Бейдж на каждого члена бригады су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5. Фон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1. Фоновая музыка для размин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2. Спортивные марши для музыкального сопровождения переходов от смены к сме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6. Мебель на месте соревнован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1. Стол для членов организационного комитета и главной судейской коллегии – 1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2. Стол Председателя судейского жюри – 1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3. Стол для арбитров – 2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4. Столики малые для судей – 3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5. Стол для врача – 1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 xml:space="preserve">6. Стулья – 20 ш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ru-RU"/>
        </w:rPr>
        <w:t>7. Канцтовар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1. Блокнот – 7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2. Ручка шариковая – 7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3. Папка для бумаг – 2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4. Папка-планшет – 5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5. Степлер – 2 ш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  <w:t>6. Скотч шириной 10-20 мм – 1 ш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32"/>
          <w:szCs w:val="32"/>
          <w:lang w:eastAsia="ru-RU"/>
        </w:rPr>
      </w:pPr>
      <w:r>
        <w:rPr>
          <w:rFonts w:cs="Times New Roman" w:ascii="Times New Roman" w:hAnsi="Times New Roman"/>
          <w:bCs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Футбол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Необходимое оборудование и инвентарь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1. Радиофицированный спортивный зал со специальной разметкой для выполнения конкурсного испытания. Вокруг площадки должна иметься зона безопасности шириной не менее 1 м и полностью свободная от посторонних предметов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2. Ворота для мини-футбола 2*3- 1 шт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3. Мяч для футзала – 6 ш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4. Стойки-ориентиры высотой 1,5 м - 12 ш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5. Фишки для удержания мяча на полу – 6 шт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Судейский инвентарь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1. Электронные секундомеры - 6 ш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2. Судейский свисток - 2 ш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3. Бейдж на каждого члена бригады суде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4. Канцтова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Планшеты с зажимом для бумаги - 10 ш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  <w:t xml:space="preserve">Легкая атлети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u w:val="single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91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Спортивная дорожка длиной 10 метров (спортивный зал) и свободная зона по 5 метров.</w:t>
      </w:r>
    </w:p>
    <w:p>
      <w:pPr>
        <w:pStyle w:val="Normal"/>
        <w:spacing w:lineRule="auto" w:line="240" w:before="0" w:after="0"/>
        <w:ind w:left="491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i/>
          <w:iCs/>
          <w:color w:val="000000"/>
          <w:sz w:val="32"/>
          <w:szCs w:val="32"/>
        </w:rPr>
        <w:t xml:space="preserve">Судейский инвентарь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1. Электронные секундомеры - 6 ш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2. Судейский свисток - 2 шт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3. Бейдж на каждого члена бригады суде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4. Канцтовар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 Планшеты с зажимом для бумаги - 10 шт.</w:t>
      </w:r>
    </w:p>
    <w:p>
      <w:pPr>
        <w:pStyle w:val="Normal"/>
        <w:spacing w:lineRule="auto" w:line="240" w:before="0" w:after="0"/>
        <w:ind w:left="491" w:hanging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7T06:16:00Z</dcterms:created>
  <dc:creator>MBK229-02</dc:creator>
  <dc:description/>
  <dc:language>en-US</dc:language>
  <cp:lastModifiedBy>admin</cp:lastModifiedBy>
  <dcterms:modified xsi:type="dcterms:W3CDTF">2025-11-07T06:16:00Z</dcterms:modified>
  <cp:revision>2</cp:revision>
  <dc:subject/>
  <dc:title>КРИТЕРИИ И МЕТОДИКИ ОЦЕНИВАНИЯ ОЛИМПИАДНЫХ ЗАДАНИЙ</dc:title>
</cp:coreProperties>
</file>